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953496593"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2113328144"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